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Вопросы к экзамену по дисциплине «Информатика и программировани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нформатизация общества. Социальные последствия информатизации. (</w:t>
      </w:r>
      <w:r>
        <w:rPr>
          <w:i/>
          <w:sz w:val="22"/>
          <w:szCs w:val="22"/>
        </w:rPr>
        <w:t>Информация - товар и стратегический ресурс, роль информации в общественной жизни.</w:t>
      </w:r>
      <w:r>
        <w:rPr>
          <w:sz w:val="22"/>
          <w:szCs w:val="22"/>
        </w:rPr>
        <w:t>). Понятие информационно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онятие информации. Свойства, виды и формы представления информации, единицы измерения информации. Информатика как научная дисциплина. Основные определения информатики. (</w:t>
      </w:r>
      <w:r>
        <w:rPr>
          <w:i/>
          <w:sz w:val="22"/>
          <w:szCs w:val="22"/>
        </w:rPr>
        <w:t>Возникновение информатики, информатизация, Цели, задачи, составные части информатики.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Понятие алгоритма. Свойства и  способы описания алгоритмов, типы алгоритм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Кодирование текстовой информации. (</w:t>
      </w:r>
      <w:r>
        <w:rPr>
          <w:i/>
          <w:sz w:val="22"/>
          <w:szCs w:val="22"/>
        </w:rPr>
        <w:t>Кодовые таблицы, unicod</w:t>
      </w:r>
      <w:r>
        <w:rPr>
          <w:sz w:val="22"/>
          <w:szCs w:val="22"/>
        </w:rPr>
        <w:t>). Системы счисления. Перевод целых и дробных чисел из одной системы счисления в другу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Кодирование графической и видео информации. (</w:t>
      </w:r>
      <w:r>
        <w:rPr>
          <w:i/>
          <w:sz w:val="22"/>
          <w:szCs w:val="22"/>
        </w:rPr>
        <w:t>Виды графической  информации, векторный и растровый форматы, расчет объема графического файла, характеристики форматов: bmp, jpg , gif , png , tiff , avi , mpeg .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Кодирование звуковой информации. (</w:t>
      </w:r>
      <w:r>
        <w:rPr>
          <w:i/>
          <w:sz w:val="22"/>
          <w:szCs w:val="22"/>
        </w:rPr>
        <w:t>Частота дискретизации, разрядность, синтез, основные форматы звуковых файлов.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Представление чисел в ЭВМ. Машинные коды. Прямой, обратный, дополнительный, модифицированные обратный и дополнительный к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Логические основы построения ЭВМ. Основные логические функции одного и двух переменных. Таблицы исти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Законы алгебры лог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ехническая реализация логических функций. Понятие о минимизации логических функ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Схемы основных функциональных узлов ЭВМ: регистры, счётчики, сумматоры, мультиплексоры, 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История развития и поколения ЭВ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оявление, назначение и области применения ЭВМ. Виды задач решаемых с помощью ЭВМ. Классификация ЭВМ. (</w:t>
      </w:r>
      <w:r>
        <w:rPr>
          <w:i/>
          <w:sz w:val="22"/>
          <w:szCs w:val="22"/>
        </w:rPr>
        <w:t>Классификация по ресурсам и функциональному назначению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Устройство и принцип работы ЭВМ. (</w:t>
      </w:r>
      <w:r>
        <w:rPr>
          <w:i/>
          <w:sz w:val="22"/>
          <w:szCs w:val="22"/>
        </w:rPr>
        <w:t>Принципы Фон Неймана, структурная схема ЭВМ.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Архитектуры ЭВМ с фиксированным набором устройств и открытого типа. Классификация компьютеров по сферам при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Архитектуры персонального компьютера, многопроцессорной вычислительной системы с общей шиной и магистрального суперкомпью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Внутреннее устройство персонального компьютера. (</w:t>
      </w:r>
      <w:r>
        <w:rPr>
          <w:i/>
          <w:sz w:val="22"/>
          <w:szCs w:val="22"/>
        </w:rPr>
        <w:t>Состав, типы корпусов, органы управления, системные платы, BIOS, шины и интерфейсы, установка дополнительных устройств.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роцессоры ЭВМ. (</w:t>
      </w:r>
      <w:r>
        <w:rPr>
          <w:i/>
          <w:sz w:val="22"/>
          <w:szCs w:val="22"/>
        </w:rPr>
        <w:t>Характеристики и обзор основных моделей, система команд микропроцессоров, прерывания.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Внутренняя архитектура процессора ЭВМ.  (</w:t>
      </w:r>
      <w:r>
        <w:rPr>
          <w:i/>
          <w:sz w:val="22"/>
          <w:szCs w:val="22"/>
        </w:rPr>
        <w:t>Состав, структурная схема, назначение компонентов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Организация и архитектура памяти ЭВМ. (</w:t>
      </w:r>
      <w:r>
        <w:rPr>
          <w:i/>
          <w:sz w:val="22"/>
          <w:szCs w:val="22"/>
        </w:rPr>
        <w:t>Виды, характеристики, уровни.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Организация дискового пространства (на примере FAT). (</w:t>
      </w:r>
      <w:r>
        <w:rPr>
          <w:i/>
          <w:sz w:val="22"/>
          <w:szCs w:val="22"/>
        </w:rPr>
        <w:t>Физическое и логическое размещение данных, дорожка, цилиндр, сектор, кластер,  потерянные кластеры, фрагментация.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Устройства ввода информации. (</w:t>
      </w:r>
      <w:r>
        <w:rPr>
          <w:i/>
          <w:sz w:val="22"/>
          <w:szCs w:val="22"/>
        </w:rPr>
        <w:t>Управление обменом данными, порты, адреса, типы устройств, основные характеристики, их преимущества и недостатки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Устройства вывода информации. (</w:t>
      </w:r>
      <w:r>
        <w:rPr>
          <w:i/>
          <w:sz w:val="22"/>
          <w:szCs w:val="22"/>
        </w:rPr>
        <w:t>Классификация, характеристики, преимущества и недостатки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Устройства хранения информации. (</w:t>
      </w:r>
      <w:r>
        <w:rPr>
          <w:i/>
          <w:sz w:val="22"/>
          <w:szCs w:val="22"/>
        </w:rPr>
        <w:t>Виды, характеристики, преимущества и недостатки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Хранение информации в ПК. (</w:t>
      </w:r>
      <w:r>
        <w:rPr>
          <w:i/>
          <w:sz w:val="22"/>
          <w:szCs w:val="22"/>
        </w:rPr>
        <w:t>Файл, файловая система и имена устройств, логический и физический уровень хранения, каталог, путь, атрибуты, имена и типы файлов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Программы и программное обеспечение. Классификация программного обеспе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Системное программное обеспечение компьюте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История развития и основные характеристики ОС Windows . (</w:t>
      </w:r>
      <w:r>
        <w:rPr>
          <w:i/>
          <w:sz w:val="22"/>
          <w:szCs w:val="22"/>
        </w:rPr>
        <w:t>Многозадачность, графический интерфейс, разрядность, обслуживание внешних устройств, управление памятью, OLE , WYSIWYG , шрифты, PnP , мультимедиа, сеть, имена файлов.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Управление ОС Windows. (</w:t>
      </w:r>
      <w:r>
        <w:rPr>
          <w:i/>
          <w:sz w:val="22"/>
          <w:szCs w:val="22"/>
        </w:rPr>
        <w:t>Рабочий стол, ярлык, панель задач, виды меню, окон и их элементы, запуск и завершение программ, буфер обмена, корзина, переключение задач, технология работы с мышью и объектами.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Файловые менеджеры. (</w:t>
      </w:r>
      <w:r>
        <w:rPr>
          <w:i/>
          <w:sz w:val="22"/>
          <w:szCs w:val="22"/>
        </w:rPr>
        <w:t>Назначение и возможности.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рикладное программное обеспечение общего назначения. Классификация. Основные виды прикладных программ для автоматизации офисной деятельности специал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Прикладное программное обеспечение специального назначения. Классификация. Основные виды прикладных программ для автоматизации проектной деятельности специалис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Языки программирования (</w:t>
      </w:r>
      <w:r>
        <w:rPr>
          <w:i/>
          <w:sz w:val="22"/>
          <w:szCs w:val="22"/>
        </w:rPr>
        <w:t>Назначение, виды, требования, классификация и специализация</w:t>
      </w:r>
      <w:r>
        <w:rPr>
          <w:sz w:val="22"/>
          <w:szCs w:val="22"/>
        </w:rPr>
        <w:t xml:space="preserve">). Этапы разработки прикладных програм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екстовые редакторы и процессоры. Офисные интегрированные программные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Электронные таблицы. Типы данных. Построение диаграмм в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Электронные таблицы. Относительные, абсолютные и смешанные ссылки. Встроенные функции в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>. Логические фу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Понятие информационной технологии. Основные принципы и характеристики новой информационной технологии. Инструментарий и составляющие информационной техноло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Методология использования информационной технологии. Централизованная и децентрализованная обработка информации. Выбор вариантов внедрения информационной технологии в фи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нформационная технология обработки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нформационная технология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Информационная технология автоматизированного офи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нформационная технология поддержки принятия ре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нформационная технология экспертных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Основные понятия баз данных. Модели данных. Классификация баз данных. Реляционный подход к построению информационно-логической модели базы данных. Реляционная структура базы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Таблицы, поля и записи. Понятие ключа. Отношения. Определение связей между таблицами. Разработка схемы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Проектирование баз данных. Системы управления базами данных (СУБД) и технология работы с ними. Обзор современных СУБ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Общие сведения о системе управления базами данных (СУБД) </w:t>
      </w:r>
      <w:r>
        <w:rPr>
          <w:sz w:val="22"/>
          <w:szCs w:val="22"/>
          <w:lang w:val="en-US"/>
        </w:rPr>
        <w:t>Access</w:t>
      </w:r>
      <w:r>
        <w:rPr>
          <w:sz w:val="22"/>
          <w:szCs w:val="22"/>
        </w:rPr>
        <w:t xml:space="preserve">. Терминология, используемая в СУБД </w:t>
      </w:r>
      <w:r>
        <w:rPr>
          <w:sz w:val="22"/>
          <w:szCs w:val="22"/>
          <w:lang w:val="en-US"/>
        </w:rPr>
        <w:t>Access</w:t>
      </w:r>
      <w:r>
        <w:rPr>
          <w:sz w:val="22"/>
          <w:szCs w:val="22"/>
        </w:rPr>
        <w:t>. Окно базы данных. Панель элементов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Создание файлов, таблиц и полей базы данных. Типы и форматы данных. Типы полей. Режим таблицы. Режим "Конструктор". Мастер таблиц. Типы межтабличных связ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Обработка данных  в базе данных с помощью сортировки, фильтров и запросов. Запросы к базе данных. Типы запросов. Создание запро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Создание необходимых форм отображения данных на экране монитора и в документах средствами СУБД. Дизайн фор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Создание отчетов. Конструктор отчетов. Сортировка и группировка данных в отчете. Мастер отч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Виды компьютерной графики, их сравнительные характеристики. Основные графические редакт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Характеристики цветовых моделей </w:t>
      </w:r>
      <w:r>
        <w:rPr>
          <w:sz w:val="22"/>
          <w:szCs w:val="22"/>
          <w:lang w:val="en-US"/>
        </w:rPr>
        <w:t>RGB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CMYK</w:t>
      </w:r>
      <w:r>
        <w:rPr>
          <w:sz w:val="22"/>
          <w:szCs w:val="22"/>
        </w:rPr>
        <w:t xml:space="preserve"> в компьютерной граф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оисковые системы Интернет. Электронная почта. Протоколы работы. Система почтовых адресов. Программы для работы с электронной почтой. Отправка и получение сообщений по электронной поч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Назначение и классификация компьютерных сетей. Локальные и глобальные компьютерные сети. Топология компьютерных сетей. Основные стандарты и протоколы компьютерных с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Основные компоненты компьютерных сетей (сетевые кабели, беспроводная среда, платы сетевого адаптера).Общие сведения о глобальной информационной сети Интернет. Способы подключения к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Основные службы (сервисы) сети Интернет и протоколы их работы. Система адресации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Основные понятия Всемирной информационной паутины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-страница. Гиперссылки. Адресация документов. Средства просмотра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>-стран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Основные понятия информационной безопасности (</w:t>
      </w:r>
      <w:r>
        <w:rPr>
          <w:i/>
          <w:sz w:val="22"/>
          <w:szCs w:val="22"/>
        </w:rPr>
        <w:t>Анализ угроз информационной безопасности, критерии защищённости компьютерных средств, политика безопасности и меры по поддержанию работоспособности компьютерных систем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Защита информации от компьютерных вирусов (</w:t>
      </w:r>
      <w:r>
        <w:rPr>
          <w:i/>
          <w:sz w:val="22"/>
          <w:szCs w:val="22"/>
        </w:rPr>
        <w:t>Определение и классификация вирусов, способы защиты от вирусов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2" w:hanging="176"/>
        <w:rPr>
          <w:sz w:val="22"/>
          <w:szCs w:val="22"/>
        </w:rPr>
      </w:pPr>
      <w:r>
        <w:rPr>
          <w:sz w:val="22"/>
          <w:szCs w:val="22"/>
        </w:rPr>
        <w:t>Информатика: учебник / Б.В.Соболь [и др.].-Изд. 4-е, дополн. И перераб. – Ростов-на-Дону: Феникс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2" w:hanging="176"/>
        <w:rPr/>
      </w:pPr>
      <w:r>
        <w:rPr>
          <w:sz w:val="22"/>
          <w:szCs w:val="22"/>
        </w:rPr>
        <w:t>Пятибратов А.П., Гудыно Л.П., Кириченко А.А. Вычислительные системы, сети и телекоммуникации: Учебник. – 2-е изд., перераб. и доп. / Под ред. А.П. Пятибратова. – М.: Финансы и статистика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2" w:hanging="176"/>
        <w:rPr/>
      </w:pPr>
      <w:r>
        <w:rPr>
          <w:sz w:val="22"/>
          <w:szCs w:val="22"/>
        </w:rPr>
        <w:t>Информатика: Учебник / Под ред. проф. Н.В. Макаровой. - М.: Финансы и статистика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2" w:hanging="176"/>
        <w:rPr>
          <w:sz w:val="22"/>
          <w:szCs w:val="22"/>
        </w:rPr>
      </w:pPr>
      <w:r>
        <w:rPr>
          <w:sz w:val="22"/>
          <w:szCs w:val="22"/>
        </w:rPr>
        <w:t>Информатика. Базовый курс / Симонович С.В. и др. – СПб.: Издательство Питер, 199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20:31:00Z</dcterms:created>
  <dc:creator>admnstrtr</dc:creator>
  <dc:description/>
  <cp:keywords/>
  <dc:language>en-US</dc:language>
  <cp:lastModifiedBy>Владимир Вишневецкий</cp:lastModifiedBy>
  <dcterms:modified xsi:type="dcterms:W3CDTF">2023-10-16T21:27:00Z</dcterms:modified>
  <cp:revision>5</cp:revision>
  <dc:subject/>
  <dc:title>Вопросы к экзамену по информатике</dc:title>
</cp:coreProperties>
</file>