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ждение действительных корней нелинейных уравнений средствами табличного процессор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cel</w:t>
      </w:r>
    </w:p>
    <w:p>
      <w:pPr>
        <w:pStyle w:val="Style15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уравнений является одной из задач, наиболее часто встречающихся в практике инженера. Для большинства нелинейных уравнений и систем невозможно или очень сложно получить точные аналитические решения, многое зависит от вида нелинейности. Однако системы компьютерной алгебры предоставляют возможность находить решения таких уравнений с определенной степенью точност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применяемой технологии, для того чтобы решить нелинейное уравнение необходимо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ить корни уравнения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уточнить корни.</w:t>
      </w:r>
    </w:p>
    <w:p>
      <w:pPr>
        <w:pStyle w:val="Style15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отделением кор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0 понимают нахождение какого-либо отрезка, на котором лежит этот и только этот корень данного уравнения. Проще всего это сделать при помощи визуализации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 графи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 1</w:t>
      </w:r>
      <w:r>
        <w:rPr>
          <w:sz w:val="28"/>
          <w:szCs w:val="28"/>
        </w:rPr>
        <w:t xml:space="preserve"> </w:t>
        <w:br/>
        <w:t>Решим следующее уравнение sin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3) – 0.5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 </w:t>
        <w:br/>
        <w:t xml:space="preserve">Строим график для визуального нахождения кор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9415" cy="200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Как видно из графика уравнение имеет один корень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ем начальное значение аргумента установив значение ячейки А1 в 1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ячейку А2 записываем уравнение учитывая синтаксис типа SIN(A1+ПИ()/3)-0,5*А1. </w:t>
      </w:r>
    </w:p>
    <w:p>
      <w:pPr>
        <w:pStyle w:val="Normal"/>
        <w:numPr>
          <w:ilvl w:val="0"/>
          <w:numId w:val="1"/>
        </w:numPr>
        <w:ind w:left="414" w:hanging="357"/>
        <w:rPr>
          <w:sz w:val="28"/>
          <w:szCs w:val="28"/>
        </w:rPr>
      </w:pPr>
      <w:r>
        <w:rPr>
          <w:sz w:val="28"/>
          <w:szCs w:val="28"/>
        </w:rPr>
        <w:t xml:space="preserve">Вызываем функцию "Поиск решения", в данной функции указывая следующе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целевая ячейка А2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авливаем целевую ячейку "Равной Значению" 0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меняя ячейку А1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 как уравнение имеет только 1 корень то, в ограничениях ничего не указывается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ликаем по кнопке выполнить. </w:t>
      </w:r>
    </w:p>
    <w:p>
      <w:pPr>
        <w:pStyle w:val="Normal"/>
        <w:rPr/>
      </w:pPr>
      <w:r>
        <w:rPr>
          <w:sz w:val="28"/>
          <w:szCs w:val="28"/>
        </w:rPr>
        <w:t xml:space="preserve">Результат: В ячейке А1 получаем корень уравнения x= 1,352045 </w:t>
        <w:br/>
        <w:br/>
      </w:r>
      <w:r>
        <w:rPr>
          <w:b/>
          <w:bCs/>
          <w:sz w:val="28"/>
          <w:szCs w:val="28"/>
        </w:rPr>
        <w:t>Пример 2</w:t>
      </w:r>
      <w:r>
        <w:rPr>
          <w:sz w:val="28"/>
          <w:szCs w:val="28"/>
        </w:rPr>
        <w:t xml:space="preserve"> </w:t>
        <w:br/>
        <w:br/>
        <w:t xml:space="preserve">Решим следующее уравнение cosx - x² - 6x + 5 = 0 </w:t>
        <w:br/>
        <w:t xml:space="preserve">Строим график для визуального нахождения кор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0365" cy="154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br/>
        <w:t xml:space="preserve">Как видно из графика уравнение имеет два корня. </w:t>
        <w:br/>
        <w:t xml:space="preserve">Ищем первый корень уравнения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ем начальное значение аргумента установив значение ячейки А1 в 1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ячейку А2 записываем уравнение учитывая синтаксис типа COS(А1)-(А1^2-6*А1+5). </w:t>
      </w:r>
    </w:p>
    <w:p>
      <w:pPr>
        <w:pStyle w:val="Normal"/>
        <w:numPr>
          <w:ilvl w:val="0"/>
          <w:numId w:val="4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Вызываем функцию "Поиск решения", в данной функции указывая следующее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целевая ячейка А2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авливаем целевую ячейку "Равной Значению" 0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меняя ячейку А1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 как находим первый корень то, в ограничениях ничего не указываетс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кликаем по кнопке «</w:t>
      </w:r>
      <w:r>
        <w:rPr>
          <w:b/>
          <w:sz w:val="28"/>
          <w:szCs w:val="28"/>
        </w:rPr>
        <w:t>выполнить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В ячейке А1 получаем корень уравнения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839479. </w:t>
        <w:br/>
        <w:br/>
        <w:t xml:space="preserve">Ищем второй корень уравнения: </w:t>
        <w:br/>
        <w:br/>
        <w:t xml:space="preserve">Вызываем функцию "Поиск решения", в данной функции указывая следующе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елевая ячейка А2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авливаем целевую ячейку "Равной Значению" 0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меняя ячейку А1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 как находим второй корень то, в ограничениях указывается следующее:</w:t>
        <w:br/>
        <w:t xml:space="preserve">Так как первый корень уравнения найден, то необходимо указать другой интервал для выполнения поиска решения то есть необходимо в ограничения указать А1 &gt;= -8 и А1 &lt;= -6, т.е указывается интервал в котором будет искаться второй корень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ликаем по кнопке «</w:t>
      </w:r>
      <w:r>
        <w:rPr>
          <w:b/>
          <w:sz w:val="28"/>
          <w:szCs w:val="28"/>
        </w:rPr>
        <w:t>выполнить»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br/>
        <w:t>Результат: В ячейке А1 получаем корень уравнения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6,85256 </w:t>
        <w:br/>
        <w:br/>
        <w:t xml:space="preserve">Вывод: Для нахождения двух или более корней необходимо вводить системы ограничений. </w:t>
        <w:br/>
        <w:br/>
      </w:r>
      <w:r>
        <w:rPr>
          <w:b/>
          <w:bCs/>
          <w:sz w:val="28"/>
          <w:szCs w:val="28"/>
        </w:rPr>
        <w:t>Пример 3</w:t>
      </w:r>
      <w:r>
        <w:rPr>
          <w:sz w:val="28"/>
          <w:szCs w:val="28"/>
        </w:rPr>
        <w:t xml:space="preserve"> </w:t>
        <w:br/>
        <w:br/>
        <w:t xml:space="preserve">Решим следующее уравнение tg(0.58*x+0.1)-x^2=0. </w:t>
        <w:br/>
        <w:t xml:space="preserve">Строим график для визуального нахождения корн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760" cy="310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br/>
        <w:t xml:space="preserve">Как видно из графика уравнение имеет три корня. </w:t>
        <w:br/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щем первый корень уравнения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ем начальное значение аргумента установив значение ячейки А1 в 1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ячейку А2 записываем уравнение учитывая синтаксис типа TAN(0,58*А1+0,1)-А1^2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зываем функцию "Поиск решения", в данной функции указывая следующее: 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целевая ячейка А2; 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устанавливаем целевую ячейку "Равной Значению" 0; 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изменяя ячейку А1; 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так как находим первый корень из трех то, в ограничениях указывается: А1 &gt;= 0.5 и A1 &lt;= 0; </w:t>
      </w:r>
    </w:p>
    <w:p>
      <w:pPr>
        <w:pStyle w:val="Normal"/>
        <w:numPr>
          <w:ilvl w:val="1"/>
          <w:numId w:val="6"/>
        </w:numPr>
        <w:spacing w:before="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кликаем по кнопке выполнить. </w:t>
      </w:r>
    </w:p>
    <w:p>
      <w:pPr>
        <w:pStyle w:val="Normal"/>
        <w:rPr/>
      </w:pPr>
      <w:r>
        <w:rPr>
          <w:sz w:val="28"/>
          <w:szCs w:val="28"/>
        </w:rPr>
        <w:t>Результат: В ячейке А1 получаем корень уравнения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0,13907. </w:t>
        <w:br/>
        <w:br/>
        <w:t xml:space="preserve">Ищем второй корень уравнения: </w:t>
        <w:br/>
        <w:t xml:space="preserve">Возвращаем все данный к исходному виду, только в системе ограничений задаём следующее: А1 &gt;= 0 и A1 &lt;= 1 </w:t>
        <w:br/>
        <w:br/>
        <w:t>Результат: В ячейке А1 получаем корень уравнения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90445. </w:t>
        <w:br/>
        <w:br/>
        <w:t xml:space="preserve">Ищем третий корень уравнения: </w:t>
        <w:br/>
        <w:t xml:space="preserve">Возвращаем все данный к исходному виду, только в системе ограничений задаём следующее: А1 &gt;= 1,5 и A1 &lt;= 3 </w:t>
        <w:br/>
        <w:br/>
        <w:t xml:space="preserve">Результат: В ячейке А1 получаем корень уравнения x3= 2,177472. </w:t>
        <w:br/>
        <w:br/>
      </w:r>
      <w:r>
        <w:rPr>
          <w:b/>
          <w:bCs/>
          <w:sz w:val="28"/>
          <w:szCs w:val="28"/>
        </w:rPr>
        <w:t xml:space="preserve">Примеры для собственного рассмотрения: </w:t>
        <w:br/>
        <w:br/>
        <w:t>1) 2sinx - x + 0.5 = 0</w:t>
        <w:br/>
        <w:t>2) arctg1/3x² = 0</w:t>
        <w:br/>
        <w:t>3) sin(x/4)+1-(1/x²) =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09:00Z</dcterms:created>
  <dc:creator>Трубчик</dc:creator>
  <dc:description/>
  <cp:keywords/>
  <dc:language>en-US</dc:language>
  <cp:lastModifiedBy>Владимир Вишневецкий</cp:lastModifiedBy>
  <cp:lastPrinted>2007-04-21T09:38:00Z</cp:lastPrinted>
  <dcterms:modified xsi:type="dcterms:W3CDTF">2017-09-27T17:23:00Z</dcterms:modified>
  <cp:revision>7</cp:revision>
  <dc:subject/>
  <dc:title>Нахождение действительных корней уравнений</dc:title>
</cp:coreProperties>
</file>