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к зачёту по дисциплине «Информатика и информационно-коммуникационные технологии» (заочная форма обу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Информатизация общества. Социальные последствия информатизации. (</w:t>
      </w:r>
      <w:r>
        <w:rPr>
          <w:i/>
          <w:sz w:val="28"/>
          <w:szCs w:val="28"/>
        </w:rPr>
        <w:t>Информация - товар и стратегический ресурс, роль информации в общественной жизни.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Понятие информации, единицы измерения информации. (</w:t>
      </w:r>
      <w:r>
        <w:rPr>
          <w:i/>
          <w:sz w:val="28"/>
          <w:szCs w:val="28"/>
        </w:rPr>
        <w:t>Зарождение информации, значение информации, три концепции, виды и формы представления, свойства, единицы измерения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Информатика. Основные определения информатики. (</w:t>
      </w:r>
      <w:r>
        <w:rPr>
          <w:i/>
          <w:sz w:val="28"/>
          <w:szCs w:val="28"/>
        </w:rPr>
        <w:t>Возникновение информатики, информация, информатизация, теоретические и прикладные задачи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Алгоритмизация. (</w:t>
      </w:r>
      <w:r>
        <w:rPr>
          <w:i/>
          <w:sz w:val="28"/>
          <w:szCs w:val="28"/>
        </w:rPr>
        <w:t>Понятие алгоритма, свойства и составные части, способы описания алгоритмов, элементы блок-схем, типы алгоритмов.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Кодирование текстовой информации. (</w:t>
      </w:r>
      <w:r>
        <w:rPr>
          <w:i/>
          <w:sz w:val="28"/>
          <w:szCs w:val="28"/>
        </w:rPr>
        <w:t>Кодовые таблицы, unicod</w:t>
      </w:r>
      <w:r>
        <w:rPr>
          <w:sz w:val="28"/>
          <w:szCs w:val="28"/>
        </w:rPr>
        <w:t>) Системы счисления. Перевод целых и дробных чисел из одной системы счисления в другу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Кодирование графической и видео информации. (</w:t>
      </w:r>
      <w:r>
        <w:rPr>
          <w:i/>
          <w:sz w:val="28"/>
          <w:szCs w:val="28"/>
        </w:rPr>
        <w:t xml:space="preserve">Виды графической. информации, векторный и растровый форматы, расчет объема файла, характеристики форматов: bmp, jpg , gif , png , tiff , avi , mpeg 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Кодирование звуковой информации. (</w:t>
      </w:r>
      <w:r>
        <w:rPr>
          <w:i/>
          <w:sz w:val="28"/>
          <w:szCs w:val="28"/>
        </w:rPr>
        <w:t>Частота дискретизации, разрядность, синтез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Представление чисел в ЭВМ. Машинные коды (</w:t>
      </w:r>
      <w:r>
        <w:rPr>
          <w:i/>
          <w:sz w:val="28"/>
          <w:szCs w:val="28"/>
        </w:rPr>
        <w:t>Прямой, обратный, дополнительный, модифицированные обратный и дополнительный коды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Логические основы построения ЭВМ. Основные логические функции одного и двух переменных. Таблицы исти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коны алгебры лог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хническая реализация логических функций. Понятие о минимизации логических фун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хемы основных функциональных узлов ЭВМ: регистры, счётчики, сумматоры, мультиплексоры, А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и поколения ЭВ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Понятие о ресурсах и классификация ЭВМ. (</w:t>
      </w:r>
      <w:r>
        <w:rPr>
          <w:i/>
          <w:sz w:val="28"/>
          <w:szCs w:val="28"/>
        </w:rPr>
        <w:t>Классификация по ресурсам и функциональному назначению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Появление, назначение и области применения ЭВМ. Виды задач решаемых с помощью ЭВ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Устройство и принцип работы ЭВМ. (</w:t>
      </w:r>
      <w:r>
        <w:rPr>
          <w:i/>
          <w:sz w:val="28"/>
          <w:szCs w:val="28"/>
        </w:rPr>
        <w:t>Принципы Фон Неймана, структурная и принципиальная схема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рхитектуры ЭВМ с фиксированным набором устройств и открытого типа. Классификация компьютеров по сферам приме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рхитектуры персонального компьютера, многопроцессорной вычислительной системы с общей шиной и магистрального суперкомпью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Внутреннее устройство ПК. (</w:t>
      </w:r>
      <w:r>
        <w:rPr>
          <w:i/>
          <w:sz w:val="28"/>
          <w:szCs w:val="28"/>
        </w:rPr>
        <w:t>Корпуса, органы управления, системные платы, BIOS, шины и интерфейсы, установка дополнительных устройств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Процессоры ЭВМ. (</w:t>
      </w:r>
      <w:r>
        <w:rPr>
          <w:i/>
          <w:sz w:val="28"/>
          <w:szCs w:val="28"/>
        </w:rPr>
        <w:t>Характеристики и обзор основных моделей, система команд микропроцессоров, прерывания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рхитектура процессора ЭВ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Организация и архитектура памяти ЭВМ. (</w:t>
      </w:r>
      <w:r>
        <w:rPr>
          <w:i/>
          <w:sz w:val="28"/>
          <w:szCs w:val="28"/>
        </w:rPr>
        <w:t>Виды, характеристики, уровни, перспективы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Организация дискового пространства (на примере FAT). (</w:t>
      </w:r>
      <w:r>
        <w:rPr>
          <w:i/>
          <w:sz w:val="28"/>
          <w:szCs w:val="28"/>
        </w:rPr>
        <w:t>Физическое и логическое размещение данных, дорожка, цилиндр, сектор, кластер,  потерянные кластеры, фрагментация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Устройства ввода информации. (</w:t>
      </w:r>
      <w:r>
        <w:rPr>
          <w:i/>
          <w:sz w:val="28"/>
          <w:szCs w:val="28"/>
        </w:rPr>
        <w:t>Управление обменом данными, порты, адреса, типы устройств, основные характеристики, их преимущества и недостатки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Устройства вывода информации. (</w:t>
      </w:r>
      <w:r>
        <w:rPr>
          <w:i/>
          <w:sz w:val="28"/>
          <w:szCs w:val="28"/>
        </w:rPr>
        <w:t>Классификация, характеристики, преимущества и недостатки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Устройства хранения информации. (</w:t>
      </w:r>
      <w:r>
        <w:rPr>
          <w:i/>
          <w:sz w:val="28"/>
          <w:szCs w:val="28"/>
        </w:rPr>
        <w:t>Виды, характеристики, преимущества и недостатки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Хранение информации в ПК. (</w:t>
      </w:r>
      <w:r>
        <w:rPr>
          <w:i/>
          <w:sz w:val="28"/>
          <w:szCs w:val="28"/>
        </w:rPr>
        <w:t>Файл, файловая система и имена устройств, логический и физический уровень хранения, каталог, путь, атрибуты, имена и типы файлов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граммы и программное обеспечение. Классификация П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истемное программное обеспечение компьют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История развития и основные характеристики ОС Windows . (</w:t>
      </w:r>
      <w:r>
        <w:rPr>
          <w:i/>
          <w:sz w:val="28"/>
          <w:szCs w:val="28"/>
        </w:rPr>
        <w:t>Многозадачность, графический интерфейс, разрядность, обслуживание внешних устройств, управление памятью, OLE , WYSIWYG , шрифты, PnP , мультимедиа, сеть, имена файлов, присущие недостатки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Управление ОС Windows. (</w:t>
      </w:r>
      <w:r>
        <w:rPr>
          <w:i/>
          <w:sz w:val="28"/>
          <w:szCs w:val="28"/>
        </w:rPr>
        <w:t>Рабочий стол, ярлык, панель задач, виды меню, окон и их элементы, запуск и завершение программ, буфер обмена, корзина, переключение задач, технология работы с мышью и объектами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Файловые системы операционных систе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Имена и атрибуты файлов. Путь к файлу. Понятие папки. Работа с файлами и пап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Файловые менеджеры. (</w:t>
      </w:r>
      <w:r>
        <w:rPr>
          <w:i/>
          <w:sz w:val="28"/>
          <w:szCs w:val="28"/>
        </w:rPr>
        <w:t>Назначение и возможност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кладное программное обеспечение общего назначения. Классификация. Основные виды прикладных программ для автоматизации офисной деятельности специалис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Прикладное программное обеспечение специального назначения. Классификация. Основные виды прикладных программ для автоматизации проектной деятельности специалис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Языки программирования (</w:t>
      </w:r>
      <w:r>
        <w:rPr>
          <w:i/>
          <w:sz w:val="28"/>
          <w:szCs w:val="28"/>
        </w:rPr>
        <w:t>Назначение, виды, требования, классификация и специализация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Этапы разработки прикладных програм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кстовые редакторы и процессоры. Офисные интегрированные программные сред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78"/>
        <w:rPr>
          <w:sz w:val="28"/>
          <w:szCs w:val="28"/>
        </w:rPr>
      </w:pPr>
      <w:r>
        <w:rPr>
          <w:sz w:val="28"/>
          <w:szCs w:val="28"/>
        </w:rPr>
        <w:t>Информатика: учебник / Б.В.Соболь [и др.].-Изд. 4-е, дополн. И перераб. – Ростов-на-Дону: Феник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78"/>
        <w:rPr>
          <w:sz w:val="28"/>
          <w:szCs w:val="28"/>
        </w:rPr>
      </w:pPr>
      <w:r>
        <w:rPr>
          <w:sz w:val="28"/>
          <w:szCs w:val="28"/>
        </w:rPr>
        <w:t>Пятибратов А.П., Гудыно Л.П., Кириченко А.А. Вычислительные системы, сети и телекоммуникации: Учебник. – 2-е изд., перераб. и доп. / Под ред. А.П. Пятибратова. – М.: Финансы и статистик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78"/>
        <w:rPr>
          <w:sz w:val="28"/>
          <w:szCs w:val="28"/>
        </w:rPr>
      </w:pPr>
      <w:r>
        <w:rPr>
          <w:sz w:val="28"/>
          <w:szCs w:val="28"/>
        </w:rPr>
        <w:t>Информатика: Учебник / Под ред. проф. Н.В. Макаровой. - М.: Финансы и статистик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78"/>
        <w:rPr>
          <w:sz w:val="28"/>
          <w:szCs w:val="28"/>
        </w:rPr>
      </w:pPr>
      <w:r>
        <w:rPr>
          <w:sz w:val="28"/>
          <w:szCs w:val="28"/>
        </w:rPr>
        <w:t>Информатика. Базовый курс / Симонович С.В. и др. – СПб.: Издательство Питер, 199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18:00Z</dcterms:created>
  <dc:creator/>
  <dc:description/>
  <cp:keywords/>
  <dc:language>en-US</dc:language>
  <cp:lastModifiedBy/>
  <dcterms:modified xsi:type="dcterms:W3CDTF">2017-09-27T01:20:00Z</dcterms:modified>
  <cp:revision>1</cp:revision>
  <dc:subject/>
  <dc:title/>
</cp:coreProperties>
</file>