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716280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СТЕРСТВО ОБРАЗОВАНИЯ И НАУКИ РОССИЙСКОЙ ФЕДЕРАЦИИ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РАЗОВАТЕЛЬНОЕ УЧРЕЖДЕНИЕ ВЫСШЕГО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ФЕССИОНАЛЬНОГО ОБРАЗОВА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ДОНСКОЙ ГОСУДАРСТВЕННЫЙ ТЕХНИЧЕСКИЙ УНИВЕРСИТЕТ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ДГТУ)</w:t>
      </w:r>
    </w:p>
    <w:p>
      <w:pPr>
        <w:pStyle w:val="Normal"/>
        <w:ind w:left="567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МЕТОДИЧЕСКИЕ УКАЗАНИЯ И КОНТРОЛЬНЫЕ ЗАДАНИЯ ДЛЯ РЕШЕНИЯ КОНТРОЛЬНОЙ РАБОТЫ №2</w:t>
      </w:r>
    </w:p>
    <w:p>
      <w:pPr>
        <w:pStyle w:val="Normal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center"/>
        <w:rPr/>
      </w:pPr>
      <w:r>
        <w:rPr>
          <w:b/>
          <w:sz w:val="32"/>
          <w:szCs w:val="28"/>
        </w:rPr>
        <w:t>по дисциплине</w:t>
      </w:r>
      <w:r>
        <w:rPr>
          <w:b/>
          <w:sz w:val="26"/>
          <w:szCs w:val="26"/>
        </w:rPr>
        <w:t xml:space="preserve"> </w:t>
      </w:r>
      <w:r>
        <w:rPr>
          <w:b/>
          <w:sz w:val="32"/>
          <w:szCs w:val="28"/>
        </w:rPr>
        <w:t>«Информатика и программировани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й полной и сокращённой формы обуче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15.03.05 «Конструкторско-технологическое обеспечение машиностроительных производств»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федра "</w:t>
      </w:r>
      <w:r>
        <w:rPr>
          <w:sz w:val="26"/>
          <w:szCs w:val="26"/>
        </w:rPr>
        <w:t>Математика и информатика"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ители: ст. преп. Вишневецкий В.Б.</w:t>
      </w:r>
    </w:p>
    <w:p>
      <w:pPr>
        <w:pStyle w:val="3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ind w:left="2832" w:right="-4"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b/>
          <w:sz w:val="26"/>
          <w:szCs w:val="26"/>
        </w:rPr>
        <w:t>«Методические указания и задания к решению контрольной работы №2 по дисциплине Информатика и программирование для студентов заочной формы обучения»</w:t>
      </w:r>
      <w:r>
        <w:rPr>
          <w:sz w:val="26"/>
          <w:szCs w:val="26"/>
        </w:rPr>
        <w:t>. — ДГТУ, Ростов-на-Дону, 2023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1" w:firstLine="31"/>
        <w:jc w:val="both"/>
        <w:rPr>
          <w:sz w:val="26"/>
          <w:szCs w:val="26"/>
        </w:rPr>
      </w:pPr>
      <w:r>
        <w:rPr>
          <w:sz w:val="26"/>
          <w:szCs w:val="26"/>
        </w:rPr>
        <w:t>© ДОНСКОЙ ГОСУДАРСТВЕННЫЙ ТЕХНИЧЕСКИЙ УНИВЕРСИТЕТ, 2023</w:t>
      </w:r>
      <w:r>
        <w:br w:type="page"/>
      </w:r>
    </w:p>
    <w:p>
      <w:pPr>
        <w:pStyle w:val="11"/>
        <w:spacing w:before="0" w:after="120"/>
        <w:rPr>
          <w:sz w:val="21"/>
          <w:szCs w:val="21"/>
        </w:rPr>
      </w:pPr>
      <w:r>
        <w:rPr>
          <w:bCs/>
        </w:rPr>
        <w:t xml:space="preserve">ВВЕДЕНИЕ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является основной формой контроля успеваемости студентов заочной формы обучения, позволяющей студентам продемонстрировать, а преподавателю – оценить способность студентов к самостоятельному обучению и качество усвоения ими учебного материала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держит титульный лист, введение, основную часть, заключение и список использованных источник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кратко излагается цель контрольной работы, ее место в изучаемой учебной дисциплине, приводится формулировка задания на контрольную работ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Основная часть контрольной работы, как правило, содержит основные определения, суждения, выводы, обоснования, полученные результаты, доказательства и сопровождается ссылками на используемые источники информации. Материал контрольной работы излагается последовательно, её отдельные положения должны быть взаимосвязаны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формулируются краткие выводы по выполненной контрольной работе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приводится список использованных источник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процессе изучения дисциплины «Информатика и программирование» студенты должны выполнить две контрольные работы, по одной работе в каждом семестре. Контрольная работа должна быть выполнена, оформлена в виде отпечатанного документа и сдана в деканат факультета ТМ не позднее, чем за 1 месяц до начала сессии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ступления в деканат контрольные работы регистрируются и передаются на кафедру «Математика и информатика» для проверки. Преподаватель после проверки контрольной работы на титульном листе ставит оценку («к защите» или «на доработку») и подпись. Выявленные в ходе проверки преподавателем замечания фиксируются на полях работы. Контрольные работы, выполненные с нарушением установленных требований, а также их ксерокопии к рассмотрению не принимаются. Защита контрольных работ осуществляется во время сессии при проведении лабораторного практикума в форме собеседования. Студенты, не выполнившие контрольную работу или не прошедшие собеседование по ней, к зачету или экзамену по дисциплине не допуск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0" w:after="120"/>
        <w:rPr>
          <w:sz w:val="21"/>
          <w:szCs w:val="21"/>
        </w:rPr>
      </w:pPr>
      <w:r>
        <w:rPr>
          <w:bCs/>
        </w:rPr>
        <w:t xml:space="preserve">МЕТОДИЧЕСКИЕ УКАЗАНИЯ </w:t>
      </w:r>
    </w:p>
    <w:p>
      <w:pPr>
        <w:pStyle w:val="Normal"/>
        <w:spacing w:lineRule="auto" w:line="312"/>
        <w:ind w:firstLine="709"/>
        <w:jc w:val="both"/>
        <w:rPr/>
      </w:pPr>
      <w:bookmarkStart w:id="0" w:name="_Hlk492224257"/>
      <w:bookmarkEnd w:id="0"/>
      <w:r>
        <w:rPr>
          <w:sz w:val="28"/>
          <w:szCs w:val="28"/>
        </w:rPr>
        <w:t xml:space="preserve">Перед тем, как выполнить контрольную работу, необходимо изучить рабочую программу и по тематическому плану дисциплины определить модули, подлежащие освоению. Студенты, которые только начали изучать дисциплину и готовятся к зачету, изучают дисциплину Информатика и программирование в объеме 9 лекций (см. папку «1 семестр/2-Конспекты лекций»). Студенты, продолжающие изучать дисциплину и готовящиеся к экзамену, изучают информатику в объеме предыдущих лекций и 3-х лекций 2-го семестра (см. папку «2 семестр/2-Конспекты лекций»). </w:t>
      </w:r>
    </w:p>
    <w:p>
      <w:pPr>
        <w:pStyle w:val="Normal"/>
        <w:spacing w:lineRule="auto" w:line="312"/>
        <w:ind w:firstLine="709"/>
        <w:jc w:val="both"/>
        <w:rPr/>
      </w:pPr>
      <w:bookmarkStart w:id="1" w:name="_Hlk492224257"/>
      <w:bookmarkEnd w:id="1"/>
      <w:r>
        <w:rPr>
          <w:sz w:val="28"/>
          <w:szCs w:val="28"/>
        </w:rPr>
        <w:t>В дальнейшем изучение дисциплины ведут в соответствии с планом, изложенным в учебно-методических указаниях по самостоятельной работе студентов. В данной работе по каждой теме дан перечень рекомендуемых для проработки литературных источников, приведены задания для самостоятельной работы и контрольные вопросы для самопроверки. Изучение данного предмета следует вести в двух направлениях: усвоение теоретических сведений и получение практических навыков использования информационно-коммуникационных технолог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первой контрольной работе студенты излагают содержание теоретических вопросов, показывая в оформлении работы приобретенные практические навыки работы с приложениям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о второй контрольной работе студенты описывают собственный опыт построения проекта базы данных и ее использования для реализации решения ряда практических задач. </w:t>
      </w:r>
    </w:p>
    <w:p>
      <w:pPr>
        <w:pStyle w:val="Heading"/>
        <w:spacing w:lineRule="auto" w:line="316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16"/>
        <w:ind w:firstLine="567"/>
        <w:rPr>
          <w:sz w:val="28"/>
          <w:szCs w:val="28"/>
        </w:rPr>
      </w:pPr>
      <w:r>
        <w:rPr>
          <w:sz w:val="28"/>
          <w:szCs w:val="28"/>
        </w:rPr>
        <w:t>2. ПРАВИЛА ВЫПОЛНЕНИЯ КОНТРОЛЬНОЙ РАБОТЫ №2</w:t>
      </w:r>
    </w:p>
    <w:p>
      <w:pPr>
        <w:pStyle w:val="Normal"/>
        <w:tabs>
          <w:tab w:val="clear" w:pos="709"/>
          <w:tab w:val="left" w:pos="0" w:leader="none"/>
        </w:tabs>
        <w:spacing w:lineRule="auto" w:line="316"/>
        <w:ind w:right="-4" w:hanging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1 Выбор вопросов, входящих в контрольную работ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2 выполняется во втором семестре и состоит из двух практических заданий. Студенты выполняют контрольную работу по вариантам. Номер варианта контрольной работы определяется студентом по таблице вариантов, приведённой ниж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апример, если две последние цифры зачетной книжки образуют число 15, то номер варианта равен 16. Для числа 45 номер варианта будет 6. Для числа 00 номер варианта равен 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вариантов заданий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6"/>
        <w:gridCol w:w="2298"/>
      </w:tblGrid>
      <w:tr>
        <w:trPr>
          <w:trHeight w:val="585" w:hRule="atLeast"/>
        </w:trPr>
        <w:tc>
          <w:tcPr>
            <w:tcW w:w="547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ие две цифры зачетной книжки</w:t>
            </w:r>
          </w:p>
        </w:tc>
        <w:tc>
          <w:tcPr>
            <w:tcW w:w="2298" w:type="dxa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варианта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doub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09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9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09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09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29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>одержательной части контрольной работы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практическое задание соответствует теме: «Обработка информации с помощью СУБД </w:t>
      </w:r>
      <w:r>
        <w:rPr>
          <w:sz w:val="28"/>
          <w:szCs w:val="28"/>
          <w:lang w:val="en-US"/>
        </w:rPr>
        <w:t>Microsoft Access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приступить к созданию новой базы данных, используя в качестве примера выполненные лабораторные работы в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необходимо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1) загрузить приложени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) выполнить команду Файл/Создать новую базу данных;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3) сохранить базу данных и создать таблицы БД с помощью Конструктора (или мастера), в каждом варианте должно быть </w:t>
      </w:r>
      <w:r>
        <w:rPr>
          <w:b/>
          <w:sz w:val="28"/>
          <w:szCs w:val="28"/>
        </w:rPr>
        <w:t>не менее 2-х таблиц, связанных друг с другом в соответствии со смыслом предметной области</w:t>
      </w:r>
      <w:r>
        <w:rPr>
          <w:sz w:val="28"/>
          <w:szCs w:val="28"/>
        </w:rPr>
        <w:t>;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4) аналогично при помощи Конструктора (мастера) </w:t>
      </w:r>
      <w:r>
        <w:rPr>
          <w:b/>
          <w:sz w:val="28"/>
          <w:szCs w:val="28"/>
        </w:rPr>
        <w:t>создать запросы</w:t>
      </w:r>
      <w:r>
        <w:rPr>
          <w:sz w:val="28"/>
          <w:szCs w:val="28"/>
        </w:rPr>
        <w:t xml:space="preserve"> к таблица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создать кнопочную форму</w:t>
      </w:r>
      <w:r>
        <w:rPr>
          <w:sz w:val="28"/>
          <w:szCs w:val="28"/>
        </w:rPr>
        <w:t xml:space="preserve">, запускающую </w:t>
      </w:r>
      <w:r>
        <w:rPr>
          <w:sz w:val="28"/>
          <w:szCs w:val="28"/>
          <w:u w:val="single"/>
        </w:rPr>
        <w:t>процессы заполнения таблиц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ывода результатов работы запрос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задание – практическое, соответствующее теме: «Навыки работы в табличном редактор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». В соответствии с номером варианта найдите решение нелинейного уравнения (один, два или три корня) с помощью встроенной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функции «Поиск решения». Предварительно следует построить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график функции (точечную диаграмму) для определения количества корней уравнения. 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ind w:right="-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ind w:right="-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контрольной работы</w:t>
      </w:r>
    </w:p>
    <w:p>
      <w:pPr>
        <w:pStyle w:val="Normal"/>
        <w:spacing w:lineRule="auto" w:line="316"/>
        <w:ind w:right="-6" w:firstLine="709"/>
        <w:jc w:val="both"/>
        <w:rPr/>
      </w:pPr>
      <w:r>
        <w:rPr>
          <w:sz w:val="28"/>
          <w:szCs w:val="28"/>
        </w:rPr>
        <w:t xml:space="preserve">Первым пунктом контрольной работы должно быть определение номера варианта, по которому будет выполняться контрольная работа. Контрольная работа оформляется на компьютере с использованием текстового редактора: </w:t>
      </w:r>
    </w:p>
    <w:p>
      <w:pPr>
        <w:pStyle w:val="Pa8"/>
        <w:numPr>
          <w:ilvl w:val="0"/>
          <w:numId w:val="5"/>
        </w:numPr>
        <w:tabs>
          <w:tab w:val="clear" w:pos="709"/>
        </w:tabs>
        <w:ind w:left="567" w:hanging="283"/>
        <w:jc w:val="both"/>
        <w:rPr/>
      </w:pPr>
      <w:r>
        <w:rPr>
          <w:rFonts w:cs="PetersburgC;Times New Roman"/>
          <w:color w:val="000000"/>
          <w:sz w:val="26"/>
          <w:szCs w:val="26"/>
        </w:rPr>
        <w:t xml:space="preserve">гарнитура шрифта — </w:t>
      </w:r>
      <w:r>
        <w:rPr>
          <w:rFonts w:cs="PetersburgC;Times New Roman"/>
          <w:color w:val="000000"/>
          <w:sz w:val="26"/>
          <w:szCs w:val="26"/>
          <w:lang w:val="en-US"/>
        </w:rPr>
        <w:t>Times</w:t>
      </w:r>
      <w:r>
        <w:rPr>
          <w:rFonts w:cs="PetersburgC;Times New Roman"/>
          <w:color w:val="000000"/>
          <w:sz w:val="26"/>
          <w:szCs w:val="26"/>
        </w:rPr>
        <w:t xml:space="preserve"> </w:t>
      </w:r>
      <w:r>
        <w:rPr>
          <w:rFonts w:cs="PetersburgC;Times New Roman"/>
          <w:color w:val="000000"/>
          <w:sz w:val="26"/>
          <w:szCs w:val="26"/>
          <w:lang w:val="en-US"/>
        </w:rPr>
        <w:t>New</w:t>
      </w:r>
      <w:r>
        <w:rPr>
          <w:rFonts w:cs="PetersburgC;Times New Roman"/>
          <w:color w:val="000000"/>
          <w:sz w:val="26"/>
          <w:szCs w:val="26"/>
        </w:rPr>
        <w:t xml:space="preserve"> </w:t>
      </w:r>
      <w:r>
        <w:rPr>
          <w:rFonts w:cs="PetersburgC;Times New Roman"/>
          <w:color w:val="000000"/>
          <w:sz w:val="26"/>
          <w:szCs w:val="26"/>
          <w:lang w:val="en-US"/>
        </w:rPr>
        <w:t>Roman</w:t>
      </w:r>
      <w:r>
        <w:rPr>
          <w:rFonts w:cs="PetersburgC;Times New Roman"/>
          <w:color w:val="000000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>размер шрифта — 14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межстрочный интервал — полуторный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размеры полей: левого — 3 см, верхнего — 2, правого — 1,5, нижнего — 2 см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ориентация — книжная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форматирование основного текста и ссылок — по ширине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цвет шрифта — черный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абзацный отступ — 1,25 см. 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  <w:t xml:space="preserve">Объем контрольной работы не должен превышать 10–15 страниц машинописного текста формата А4. Страницы должны быть пронумерованы, сшиты степлером или помещены в папку со скоросшивателем. Каждую структурную часть контрольной работы нужно начинать с нового листа. Точка в конце заголовка структурной части работы не ставится. Для формирования содержания следует воспользоваться встроенными в </w:t>
      </w:r>
      <w:r>
        <w:rPr>
          <w:rFonts w:cs="PetersburgC;Times New Roman"/>
          <w:color w:val="000000"/>
          <w:sz w:val="28"/>
          <w:szCs w:val="28"/>
          <w:lang w:val="en-US"/>
        </w:rPr>
        <w:t>Microsoft</w:t>
      </w:r>
      <w:r>
        <w:rPr>
          <w:rFonts w:cs="PetersburgC;Times New Roman"/>
          <w:color w:val="000000"/>
          <w:sz w:val="28"/>
          <w:szCs w:val="28"/>
        </w:rPr>
        <w:t xml:space="preserve"> </w:t>
      </w:r>
      <w:r>
        <w:rPr>
          <w:rFonts w:cs="PetersburgC;Times New Roman"/>
          <w:color w:val="000000"/>
          <w:sz w:val="28"/>
          <w:szCs w:val="28"/>
          <w:lang w:val="en-US"/>
        </w:rPr>
        <w:t>Word</w:t>
      </w:r>
      <w:r>
        <w:rPr>
          <w:rFonts w:cs="PetersburgC;Times New Roman"/>
          <w:color w:val="000000"/>
          <w:sz w:val="28"/>
          <w:szCs w:val="28"/>
        </w:rPr>
        <w:t xml:space="preserve"> форматами стилей заголовков. Необходимо стремиться к ясности, краткости и самостоятельности изложения материала. Цитаты и заимствованный статистический материал должны сопровождаться ссылками на источники (например: [2, с. 15]), библиографическое описание которых необходимо привести в списке использованной литературы. Сокращение слов и использование аббревиатур, за исключением общепринятых, в контрольной работе не допускаются. Общепринятые аббревиатуры необходимо расшифровать в тексте контрольной работы при их первом употреблении, а в конце работы разместить список сокращений. 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  <w:t xml:space="preserve">Формулы должны быть набраны в редакторе </w:t>
      </w:r>
      <w:r>
        <w:rPr>
          <w:rFonts w:cs="PetersburgC;Times New Roman"/>
          <w:color w:val="000000"/>
          <w:sz w:val="28"/>
          <w:szCs w:val="28"/>
          <w:lang w:val="en-US"/>
        </w:rPr>
        <w:t>Microsoft</w:t>
      </w:r>
      <w:r>
        <w:rPr>
          <w:rFonts w:cs="PetersburgC;Times New Roman"/>
          <w:color w:val="000000"/>
          <w:sz w:val="28"/>
          <w:szCs w:val="28"/>
        </w:rPr>
        <w:t xml:space="preserve"> </w:t>
      </w:r>
      <w:r>
        <w:rPr>
          <w:rFonts w:cs="PetersburgC;Times New Roman"/>
          <w:color w:val="000000"/>
          <w:sz w:val="28"/>
          <w:szCs w:val="28"/>
          <w:lang w:val="en-US"/>
        </w:rPr>
        <w:t>Equation</w:t>
      </w:r>
      <w:r>
        <w:rPr>
          <w:rFonts w:cs="PetersburgC;Times New Roman"/>
          <w:color w:val="000000"/>
          <w:sz w:val="28"/>
          <w:szCs w:val="28"/>
        </w:rPr>
        <w:t xml:space="preserve"> 3.0, который встроен в виде объекта в редактор </w:t>
      </w:r>
      <w:r>
        <w:rPr>
          <w:rFonts w:cs="PetersburgC;Times New Roman"/>
          <w:color w:val="000000"/>
          <w:sz w:val="28"/>
          <w:szCs w:val="28"/>
          <w:lang w:val="en-US"/>
        </w:rPr>
        <w:t>Microsoft</w:t>
      </w:r>
      <w:r>
        <w:rPr>
          <w:rFonts w:cs="PetersburgC;Times New Roman"/>
          <w:color w:val="000000"/>
          <w:sz w:val="28"/>
          <w:szCs w:val="28"/>
        </w:rPr>
        <w:t xml:space="preserve"> </w:t>
      </w:r>
      <w:r>
        <w:rPr>
          <w:rFonts w:cs="PetersburgC;Times New Roman"/>
          <w:color w:val="000000"/>
          <w:sz w:val="28"/>
          <w:szCs w:val="28"/>
          <w:lang w:val="en-US"/>
        </w:rPr>
        <w:t>Word</w:t>
      </w:r>
      <w:r>
        <w:rPr>
          <w:rFonts w:cs="PetersburgC;Times New Roman"/>
          <w:color w:val="000000"/>
          <w:sz w:val="28"/>
          <w:szCs w:val="28"/>
        </w:rPr>
        <w:t xml:space="preserve">. Если в тексте необходима ссылка на формулу, она должна быть пронумерована. Номер формулы ставится справа от неё, в конце строки. 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  <w:t>Цифровой материал целесообразно представлять в виде таблиц. Для этого в правом верхнем углу помещают надпись «Таблица» и указывают её порядковый номер. Таблицу снабжают тематическим заголовком, который располагают посредине страниц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PetersburgC;Times New Roman"/>
          <w:color w:val="000000"/>
          <w:sz w:val="28"/>
          <w:szCs w:val="28"/>
        </w:rPr>
        <w:t xml:space="preserve">Приводимые в работе иллюстрации (схемы, диаграммы, графики, технические рисунки) должны быть выполнены чётко, аккуратно и разборчиво, иметь номер и подрисуночную подпись (например, рис. 4. Таблица «Студенты» в режиме Конструктора). На все рисунки необходимо сделать ссылки в тексте работы. На последней странице студент должен поставить подпись и дату сдачи контрольной работы на рецензирование. Также студент при защите контрольной работы должен предоставить преподавателю файлы с решенными заданиями (база данных – </w:t>
      </w:r>
      <w:r>
        <w:rPr>
          <w:rFonts w:cs="PetersburgC;Times New Roman"/>
          <w:b/>
          <w:color w:val="000000"/>
          <w:sz w:val="28"/>
          <w:szCs w:val="28"/>
          <w:lang w:val="en-US"/>
        </w:rPr>
        <w:t>name</w:t>
      </w:r>
      <w:r>
        <w:rPr>
          <w:rFonts w:cs="PetersburgC;Times New Roman"/>
          <w:b/>
          <w:color w:val="000000"/>
          <w:sz w:val="28"/>
          <w:szCs w:val="28"/>
        </w:rPr>
        <w:t>.</w:t>
      </w:r>
      <w:r>
        <w:rPr>
          <w:rFonts w:cs="PetersburgC;Times New Roman"/>
          <w:b/>
          <w:color w:val="000000"/>
          <w:sz w:val="28"/>
          <w:szCs w:val="28"/>
          <w:lang w:val="en-US"/>
        </w:rPr>
        <w:t>accdb</w:t>
      </w:r>
      <w:r>
        <w:rPr>
          <w:rFonts w:cs="PetersburgC;Times New Roman"/>
          <w:color w:val="000000"/>
          <w:sz w:val="28"/>
          <w:szCs w:val="28"/>
        </w:rPr>
        <w:t xml:space="preserve">, задание 2 – </w:t>
      </w:r>
      <w:r>
        <w:rPr>
          <w:rFonts w:cs="PetersburgC;Times New Roman"/>
          <w:b/>
          <w:color w:val="000000"/>
          <w:sz w:val="28"/>
          <w:szCs w:val="28"/>
          <w:lang w:val="en-US"/>
        </w:rPr>
        <w:t>name</w:t>
      </w:r>
      <w:r>
        <w:rPr>
          <w:rFonts w:cs="PetersburgC;Times New Roman"/>
          <w:b/>
          <w:color w:val="000000"/>
          <w:sz w:val="28"/>
          <w:szCs w:val="28"/>
        </w:rPr>
        <w:t>.</w:t>
      </w:r>
      <w:r>
        <w:rPr>
          <w:rFonts w:cs="PetersburgC;Times New Roman"/>
          <w:b/>
          <w:color w:val="000000"/>
          <w:sz w:val="28"/>
          <w:szCs w:val="28"/>
          <w:lang w:val="en-US"/>
        </w:rPr>
        <w:t>xml</w:t>
      </w:r>
      <w:r>
        <w:rPr>
          <w:rFonts w:cs="PetersburgC;Times New Roman"/>
          <w:color w:val="000000"/>
          <w:sz w:val="28"/>
          <w:szCs w:val="28"/>
        </w:rPr>
        <w:t xml:space="preserve">, где </w:t>
      </w:r>
      <w:r>
        <w:rPr>
          <w:rFonts w:cs="PetersburgC;Times New Roman"/>
          <w:b/>
          <w:color w:val="000000"/>
          <w:sz w:val="28"/>
          <w:szCs w:val="28"/>
          <w:lang w:val="en-US"/>
        </w:rPr>
        <w:t>name</w:t>
      </w:r>
      <w:r>
        <w:rPr>
          <w:rFonts w:cs="PetersburgC;Times New Roman"/>
          <w:color w:val="000000"/>
          <w:sz w:val="28"/>
          <w:szCs w:val="28"/>
        </w:rPr>
        <w:t xml:space="preserve"> – фамилия студента в латинской транслитерации).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240"/>
        <w:ind w:left="426" w:hanging="36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ДАНИЯ ДЛЯ ВЫПОЛНЕНИЯ КОНТРОЛЬНОЙ РАБОТЫ №2</w:t>
      </w:r>
    </w:p>
    <w:p>
      <w:pPr>
        <w:pStyle w:val="Normal"/>
        <w:spacing w:before="0" w:after="240"/>
        <w:ind w:left="284" w:hanging="0"/>
        <w:jc w:val="both"/>
        <w:rPr>
          <w:sz w:val="28"/>
          <w:szCs w:val="28"/>
        </w:rPr>
      </w:pPr>
      <w:bookmarkStart w:id="2" w:name="_Hlk481697663"/>
      <w:bookmarkEnd w:id="2"/>
      <w:r>
        <w:rPr>
          <w:b/>
          <w:sz w:val="30"/>
        </w:rPr>
        <w:t xml:space="preserve">Задание 1. </w:t>
      </w:r>
      <w:r>
        <w:rPr>
          <w:sz w:val="30"/>
        </w:rPr>
        <w:t xml:space="preserve">Создать базу данных в СУБД </w:t>
      </w:r>
      <w:r>
        <w:rPr>
          <w:sz w:val="30"/>
          <w:lang w:val="en-US"/>
        </w:rPr>
        <w:t>Access</w:t>
      </w:r>
      <w:r>
        <w:rPr>
          <w:sz w:val="30"/>
        </w:rPr>
        <w:t xml:space="preserve"> в виде одного файла, содержащего </w:t>
      </w:r>
      <w:r>
        <w:rPr>
          <w:sz w:val="28"/>
          <w:szCs w:val="28"/>
        </w:rPr>
        <w:t xml:space="preserve">не менее </w:t>
      </w:r>
      <w:r>
        <w:rPr>
          <w:b/>
          <w:sz w:val="28"/>
          <w:szCs w:val="28"/>
        </w:rPr>
        <w:t>2-х таблиц</w:t>
      </w:r>
      <w:r>
        <w:rPr>
          <w:sz w:val="28"/>
          <w:szCs w:val="28"/>
        </w:rPr>
        <w:t xml:space="preserve">, связанных друг с другом в соответствии со смыслом предметной области, </w:t>
      </w:r>
      <w:r>
        <w:rPr>
          <w:b/>
          <w:sz w:val="28"/>
          <w:szCs w:val="28"/>
        </w:rPr>
        <w:t>запросы</w:t>
      </w:r>
      <w:r>
        <w:rPr>
          <w:sz w:val="28"/>
          <w:szCs w:val="28"/>
        </w:rPr>
        <w:t xml:space="preserve"> к таблицам, а также </w:t>
      </w:r>
      <w:r>
        <w:rPr>
          <w:b/>
          <w:sz w:val="28"/>
          <w:szCs w:val="28"/>
        </w:rPr>
        <w:t>кнопочную форму</w:t>
      </w:r>
      <w:r>
        <w:rPr>
          <w:sz w:val="28"/>
          <w:szCs w:val="28"/>
        </w:rPr>
        <w:t>, запускающую процессы заполнения таблиц и вывода результатов работы запросов.</w:t>
      </w:r>
    </w:p>
    <w:p>
      <w:pPr>
        <w:pStyle w:val="Normal"/>
        <w:rPr>
          <w:b/>
          <w:b/>
          <w:sz w:val="28"/>
          <w:szCs w:val="28"/>
        </w:rPr>
      </w:pPr>
      <w:bookmarkStart w:id="3" w:name="_Hlk481697663"/>
      <w:bookmarkEnd w:id="3"/>
      <w:r>
        <w:rPr>
          <w:b/>
          <w:sz w:val="28"/>
          <w:szCs w:val="28"/>
        </w:rPr>
        <w:t>Вариант 1. «Студ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фамилия, имя, отчество студента, номер группы, допуск к сессии (истина или ложь), оценки на экзаменах, оценки в рейтингах, контрольные работы (ФИО руководителя (заполняется из справочника преподавателей), тема, курс, о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 фамилий студентов, допущенных к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фамилии всех студентов, не допущенных к се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фамилии и номера групп отличников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 «Сотруд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фамилия, имя, отчество, должность (заполняется произвольно), размер заработной платы, дата рождения, о семейном положении (ФИО родственника, вид родства (заполняется произвольно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фамилии сотрудников, получающих менее 16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фамилии всех сотрудников, получающих более 160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фамилии и должности сотрудников, которым нет 18 лет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 «Библиотека»</w:t>
      </w:r>
    </w:p>
    <w:p>
      <w:pPr>
        <w:pStyle w:val="Normal"/>
        <w:rPr/>
      </w:pPr>
      <w:r>
        <w:rPr>
          <w:sz w:val="28"/>
          <w:szCs w:val="28"/>
        </w:rPr>
        <w:t>1. Сведения: название книги, автор, год издания, издательство, цена, количество книг, об издательствах (страна, город (заполняется из справочника городов), телеф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названия книг, изданных за последние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звания всех книг, цена на которые более 5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названия всех книг данного автора.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 «Теннис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фамилия и имя теннисиста, название турнира, место на турнире, рейтинг (номер ракетки в мире), о семейном положении теннисиста (ФИО родственника, вид родства (заполняется произвольно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фамилии теннисистов из стран Евр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фамилии всех призеров Уимблд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фамилии и имена теннисистов, входящих в первую 10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 «Фильмот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первую таблицу, содержащую следующие сведения: название фильма, фамилии режиссера, актера, снявшегося в главной роли, год выхода на экран, номер видеокассеты, о семейном положении режиссера (ФИО родственника, вид родства (заполняется произвольно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названия фильмов, вышедших на экран за последние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звания всех фильмов, в которых снимался данный ак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фамилию режиссера, снявшего данный фильм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bookmarkStart w:id="4" w:name="_Hlk485600958"/>
      <w:bookmarkEnd w:id="4"/>
      <w:r>
        <w:rPr>
          <w:b/>
          <w:sz w:val="28"/>
          <w:szCs w:val="28"/>
        </w:rPr>
        <w:t>Вариант 6. «Погода в ми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первую таблицу, содержащую следующие сведения: дату, температуру, облачность, осадки, регион (заполняется из справочника регио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5" w:name="_Hlk485607173"/>
      <w:r>
        <w:rPr>
          <w:sz w:val="28"/>
          <w:szCs w:val="28"/>
        </w:rPr>
        <w:t>Создать подчиненную таблицу о регионах (площадь, количество жителей, язык общения жителей).</w:t>
      </w:r>
    </w:p>
    <w:p>
      <w:pPr>
        <w:pStyle w:val="Normal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3. Создать таблицу с помощью запроса: </w:t>
      </w:r>
      <w:bookmarkStart w:id="6" w:name="_Hlk485607398"/>
      <w:r>
        <w:rPr>
          <w:sz w:val="28"/>
          <w:szCs w:val="28"/>
        </w:rPr>
        <w:t>вывести даты, когда температура была в интервале 0÷(–5) °С</w:t>
      </w:r>
      <w:bookmarkEnd w:id="6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даты, когда шел снег и температура была ниже –10 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сведения о погоде в данном регионе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bookmarkStart w:id="7" w:name="_Hlk485600958"/>
      <w:bookmarkEnd w:id="7"/>
      <w:r>
        <w:rPr>
          <w:b/>
          <w:sz w:val="28"/>
          <w:szCs w:val="28"/>
        </w:rPr>
        <w:t>Вариант 7. «Бюро занят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ФИО безработного, профессия, образование, возраст, пол, стаж, о семейном положении безработного (ФИО родственника, вид родства (заполняется произвольно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фамилии всех женщин со стажем более 1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фамилии всех учителей со стажем более 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профессии безработных с высшим образованием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 «Вкладчики ба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ФИО вкладчика, номер счета, пароль, размер вклада, размер кредита, о семейном положении вкладчика (ФИО родственника, вид родства (заполняется произвольно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фамилии всех вкладчиков, кредит которых превышает 1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фамилии всех вкладчиков, размер вклада, которых не превышает 10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пароль данного вкладчика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 «Владельцы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ФИО владельца, номер машины, марка машины, цвет, адрес владельца, о семейном положении владельца (ФИО родственника, вид родства (заполняется произвольно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фамилии владельцев российских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фамилии всех владельцев серебристых инома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фамилии и адреса владельцев автомашин с номе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ющимися на 35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. «Скл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первую таблицу, содержащую следующие сведения: наименование товара, фирму-производителя, цену за единицу, количество, номер склада, минимальную партию, о продукции фирмы-производителя (название продукта (заполняется из справочника наименований продукции), количество, ц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именование товаров с минимальной партией более 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именование и количество всех товаров, хранящихся на скла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прайс-лист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. «Мои любимые музыкальные груп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 группы, год создания группы, стиль, фамилия солиста, самый популярный альбом: название альбома, год выпуска, тираж альбома, о семейном положении солиста (ФИО родственника, вид родства (заполняется из справочника родственных связей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звания групп и альбомов тиражом более 1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фамилию солиста конкретно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печатать названия групп и названия альбомов, популярных в течение последних 5 лет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. «Моя кулина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 блюда, энергетическая ценность (ккал), цена, о рецептуре блюда (продукт, количество, ц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перечислить блюда, энергетическая ценность которых превышает 100 к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звания блюд, энергетическая ценность которых не превышает 100 кк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печатать названия и цену блюд, которые можно приготовить из картошки и мяса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. «Лекарства в таблетк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, фирма, страна, цена, количество упаковок, дата выпуска, срок годности, о продукции фирмы-производителя (название продукта (заполняется произвольно), количество, ц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звание препаратов стоимостью менее 2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звания лекарств, цена на которые более 2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названия всех отечественных лекарств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. «Хиты меся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 песни, композитор, поэт, исполнитель, дата 1-го исполнения, город, о семейном положении композитора (ФИО родственника, вид родства (заполняется произвольно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звания всех песен, впервые исполненных за последние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даты исполнения песен одного компози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названия всех песен, исполненных впервые в Москве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. «Музыка на CD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, автор, исполнитель, число произведений (песен, пьес, арий и т. д.), дата выпуска, тираж, стоимость, формат, о семейном положении автора (ФИО родственника, вид родства (заполняется произвольно), дата р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звание дисков, где число произведений более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прайс-ли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авторов и исполнителей с дисков, выпуска последних 2 лет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. «Кремы для л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 крема, дата выпуска, срок годности, для какого типа кожи (жирной, сухой, нормальной), страна, фирма, стоимость, о продукции фирмы-производителя (название продукта (заполняется из справочника наименований продукции), количество, ц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звания всех кремов, со сроком годности боле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звания кремов для нормальной и сухой кожи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страну и фирму производителя для кремов дороже 80 рублей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. «Детская косм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, вид, дата выпуска, срок годности, фирма-производитель, страна, стоимость, о продукции фирмы-производителя (название продукта (заполняется из справочника наименований продукции), количество, ц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звания всех средств, стоимость которых менее 5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звания всех кремов и их сто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названия всех средств, произведенных в России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. «Туалетная в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, тип (жен., муж.), дата выпуска, срок годности, страна, цена, фирма-производитель, число упаковок, о продукции фирмы-производителя (название продукта (заполняется из справочника наименований продукции), количество, ц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звание туалетной воды, произведенной во Фр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звания всех типов туалетной воды для мужч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название туалетной воды, цена которой менее 100 рублей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. «Лекарства в ампул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название, фирма, страна, цена, число упаковок, дата выпуска, срок годности, о продукции фирмы-производителя (название продукта (заполняется из справочника наименований продукции), количество, ц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название отечественных лекарств с числом упаковок более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названия лекарств, цена на которые менее 3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названия всех лекарств со сроком годности более года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. «Магазин женской обу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: вид (туфли, сапоги, босоножки), цвет, размер, фирма, страна, цена, о продукции фирмы-производителя (название продукта (заполняется произвольно), количество, ц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таблицу с помощью запроса: вывести все виды обуви с ценою более 1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следующие за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вести виды обуви, размером более 37-го отечеств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вести страну и фирму всех светлых босоножек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/>
      </w:pPr>
      <w:r>
        <w:rPr>
          <w:b/>
          <w:sz w:val="30"/>
        </w:rPr>
        <w:t>Задание 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ствами табличного процессор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айти решение нелинейного уравн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Таблица данных к задаче № 2 для вариантов 1 – 2</w:t>
      </w:r>
      <w:r>
        <w:rPr/>
        <w:t>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346"/>
        <w:gridCol w:w="651"/>
        <w:gridCol w:w="486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_Hlk485603098"/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  <w:bookmarkEnd w:id="8"/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ind w:left="360" w:right="283" w:hanging="360"/>
        <w:rPr/>
      </w:pPr>
      <w:r>
        <w:rPr>
          <w:sz w:val="26"/>
          <w:szCs w:val="26"/>
        </w:rPr>
        <w:t>Соболь Б.В., Галин А.В. и др. Информатика. Ростов н/Д, Феникс, 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ind w:left="360" w:right="283" w:hanging="360"/>
        <w:rPr/>
      </w:pPr>
      <w:r>
        <w:rPr>
          <w:sz w:val="26"/>
          <w:szCs w:val="26"/>
        </w:rPr>
        <w:t>Симонович С.В. Информатика – базовый курс. —СПб: Питер, 2007.</w:t>
      </w:r>
    </w:p>
    <w:p>
      <w:pPr>
        <w:pStyle w:val="Normal"/>
        <w:numPr>
          <w:ilvl w:val="0"/>
          <w:numId w:val="4"/>
        </w:numPr>
        <w:ind w:left="360" w:right="283" w:hanging="360"/>
        <w:rPr/>
      </w:pPr>
      <w:r>
        <w:rPr>
          <w:sz w:val="26"/>
          <w:szCs w:val="26"/>
        </w:rPr>
        <w:t xml:space="preserve">Шафрин Ю.А. и др. Основы компьютерной технологии. — М.:  </w:t>
      </w:r>
      <w:r>
        <w:rPr>
          <w:sz w:val="26"/>
          <w:szCs w:val="26"/>
          <w:lang w:val="en-US"/>
        </w:rPr>
        <w:t>ABF</w:t>
      </w:r>
      <w:r>
        <w:rPr>
          <w:sz w:val="26"/>
          <w:szCs w:val="26"/>
        </w:rPr>
        <w:t>, 1998.</w:t>
      </w:r>
    </w:p>
    <w:p>
      <w:pPr>
        <w:pStyle w:val="Normal"/>
        <w:numPr>
          <w:ilvl w:val="0"/>
          <w:numId w:val="4"/>
        </w:numPr>
        <w:ind w:left="360" w:right="283" w:hanging="360"/>
        <w:rPr/>
      </w:pPr>
      <w:r>
        <w:rPr>
          <w:sz w:val="26"/>
          <w:szCs w:val="26"/>
        </w:rPr>
        <w:t xml:space="preserve">Фигурнов В.Э.  </w:t>
      </w:r>
      <w:r>
        <w:rPr>
          <w:sz w:val="26"/>
          <w:szCs w:val="26"/>
          <w:lang w:val="en-US"/>
        </w:rPr>
        <w:t>IB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 xml:space="preserve"> для пользователя. — М.: ИНФРА*М, 1998.</w:t>
      </w:r>
    </w:p>
    <w:p>
      <w:pPr>
        <w:pStyle w:val="Normal"/>
        <w:numPr>
          <w:ilvl w:val="0"/>
          <w:numId w:val="4"/>
        </w:numPr>
        <w:ind w:left="360" w:right="283" w:hanging="360"/>
        <w:rPr/>
      </w:pPr>
      <w:r>
        <w:rPr>
          <w:sz w:val="26"/>
          <w:szCs w:val="26"/>
        </w:rPr>
        <w:t xml:space="preserve">Шауцукова В. А. Информатика.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учебник. 2001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ифер В.Г., Олифер Н.А. Компьютерные сети. Принципы, технологии, протоколы. – СПб.: Питер, 2001. – 672 с.: и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уворов А.Б. Телекоммуникационные системы, компьютерные сети и Интернет. – Ростов н/Д: Феникс, 200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49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0" w:leader="none"/>
        </w:tabs>
        <w:ind w:right="-6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22"/>
          <w:szCs w:val="22"/>
        </w:rPr>
        <w:t>Пример</w:t>
      </w:r>
      <w:r>
        <w:rPr>
          <w:sz w:val="22"/>
          <w:szCs w:val="22"/>
        </w:rPr>
        <w:t>. Номер зачетной книжки 991064. Последние две цифры есть число 64. Находим номер варианта: 5. Следовательно, числу 64 соответствует 5-й вариант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6"/>
        <w:i w:val="false"/>
        <w:b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3z0">
    <w:name w:val="WW8Num23z0"/>
    <w:qFormat/>
    <w:rPr>
      <w:rFonts w:ascii="Symbol" w:hAnsi="Symbol" w:cs="Symbol"/>
      <w:b/>
      <w:i w:val="false"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7">
    <w:name w:val="A7"/>
    <w:qFormat/>
    <w:rPr>
      <w:rFonts w:cs="PetersburgC;Times New Roman"/>
      <w:color w:val="000000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right="-4" w:firstLine="567"/>
      <w:jc w:val="both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11">
    <w:name w:val="Заголовок 11"/>
    <w:basedOn w:val="Normal"/>
    <w:qFormat/>
    <w:pPr>
      <w:spacing w:lineRule="auto" w:line="312" w:before="480" w:after="120"/>
      <w:jc w:val="center"/>
    </w:pPr>
    <w:rPr>
      <w:b/>
      <w:sz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11"/>
    </w:pPr>
    <w:rPr>
      <w:rFonts w:ascii="PetersburgC;Times New Roman" w:hAnsi="PetersburgC;Times New Roman" w:cs="PetersburgC;Times New Roman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</w:pPr>
    <w:rPr>
      <w:rFonts w:ascii="PetersburgC;Times New Roman" w:hAnsi="PetersburgC;Times New Roman" w:cs="Petersburg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4:51:00Z</dcterms:created>
  <dc:creator>teacher</dc:creator>
  <dc:description/>
  <cp:keywords/>
  <dc:language>en-US</dc:language>
  <cp:lastModifiedBy>nkiseleva</cp:lastModifiedBy>
  <cp:lastPrinted>2017-05-05T11:06:00Z</cp:lastPrinted>
  <dcterms:modified xsi:type="dcterms:W3CDTF">2023-10-17T07:53:00Z</dcterms:modified>
  <cp:revision>18</cp:revision>
  <dc:subject/>
  <dc:title>МИНИСТЕРСТВО ОБЩЕГО И ПРОФЕССИОНАЛЬНОГО ОБРАЗОВАНИЯ</dc:title>
</cp:coreProperties>
</file>